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Use the numbers 0-9 only once to complete the puzzle!  Check your answers!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4480</wp:posOffset>
                </wp:positionH>
                <wp:positionV relativeFrom="paragraph">
                  <wp:posOffset>205740</wp:posOffset>
                </wp:positionV>
                <wp:extent cx="5486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16.2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ab/>
        <w:tab/>
        <w:t>+  2  =  4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03200</wp:posOffset>
                </wp:positionV>
                <wp:extent cx="5486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6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 xml:space="preserve">-3  + </w:t>
        <w:tab/>
        <w:t xml:space="preserve">   = 1 = 1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233680</wp:posOffset>
                </wp:positionV>
                <wp:extent cx="54864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18.4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sz w:val="40"/>
        </w:rPr>
      </w:pPr>
      <w:r>
        <w:rPr>
          <w:sz w:val="40"/>
        </w:rPr>
        <w:t>-  (-3)= 10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198120</wp:posOffset>
                </wp:positionV>
                <wp:extent cx="54864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5.6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 xml:space="preserve">-10 + </w:t>
        <w:tab/>
        <w:t xml:space="preserve">        = -10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195580</wp:posOffset>
                </wp:positionV>
                <wp:extent cx="5486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5.4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 xml:space="preserve">-13 + </w:t>
        <w:tab/>
        <w:t xml:space="preserve">        = -5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4560</wp:posOffset>
                </wp:positionH>
                <wp:positionV relativeFrom="paragraph">
                  <wp:posOffset>203200</wp:posOffset>
                </wp:positionV>
                <wp:extent cx="54864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6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 xml:space="preserve">2  +  </w:t>
        <w:tab/>
        <w:t xml:space="preserve">        =  5</w:t>
      </w:r>
    </w:p>
    <w:p>
      <w:pPr>
        <w:pStyle w:val="Normal"/>
        <w:ind w:left="252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76835</wp:posOffset>
                </wp:positionV>
                <wp:extent cx="54864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6.0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0" w:hanging="0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ab/>
        <w:tab/>
        <w:t xml:space="preserve"> - 6  =  3</w:t>
      </w:r>
    </w:p>
    <w:p>
      <w:pPr>
        <w:pStyle w:val="Normal"/>
        <w:ind w:left="2520" w:hanging="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3040</wp:posOffset>
                </wp:positionH>
                <wp:positionV relativeFrom="paragraph">
                  <wp:posOffset>41275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.25pt" to="172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7440</wp:posOffset>
                </wp:positionH>
                <wp:positionV relativeFrom="paragraph">
                  <wp:posOffset>41275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25pt" to="208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41275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3.25pt" to="251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</w:t>
      </w:r>
      <w:r>
        <w:rPr>
          <w:sz w:val="40"/>
        </w:rPr>
        <w:t>7         7      7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4560</wp:posOffset>
                </wp:positionH>
                <wp:positionV relativeFrom="paragraph">
                  <wp:posOffset>206375</wp:posOffset>
                </wp:positionV>
                <wp:extent cx="54864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6.2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-8  +  </w:t>
        <w:tab/>
        <w:t xml:space="preserve">         =  -2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4560</wp:posOffset>
                </wp:positionH>
                <wp:positionV relativeFrom="paragraph">
                  <wp:posOffset>172085</wp:posOffset>
                </wp:positionV>
                <wp:extent cx="54864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3.5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-2.2+ </w:t>
        <w:tab/>
        <w:t xml:space="preserve">         = -1.2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4560</wp:posOffset>
                </wp:positionH>
                <wp:positionV relativeFrom="paragraph">
                  <wp:posOffset>135255</wp:posOffset>
                </wp:positionV>
                <wp:extent cx="5486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0.6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-5  +  </w:t>
        <w:tab/>
        <w:tab/>
        <w:t xml:space="preserve">  = 0</w:t>
      </w:r>
    </w:p>
    <w:p>
      <w:pPr>
        <w:pStyle w:val="TextBody"/>
        <w:rPr>
          <w:sz w:val="28"/>
        </w:rPr>
      </w:pPr>
      <w:r>
        <w:rPr>
          <w:sz w:val="28"/>
        </w:rPr>
        <w:t>Use the numbers 0-9 only once to complete the puzzle!  Check your answers!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54864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ab/>
        <w:tab/>
        <w:t>+ -2  = 4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68910</wp:posOffset>
                </wp:positionV>
                <wp:extent cx="54864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3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4- (- </w:t>
        <w:tab/>
        <w:t xml:space="preserve">      ) = 11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66370</wp:posOffset>
                </wp:positionV>
                <wp:extent cx="54864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3.1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          </w:t>
      </w:r>
      <w:r>
        <w:rPr>
          <w:sz w:val="40"/>
        </w:rPr>
        <w:t>+ -6  = -2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73025</wp:posOffset>
                </wp:positionV>
                <wp:extent cx="54864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5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7320</wp:posOffset>
                </wp:positionH>
                <wp:positionV relativeFrom="paragraph">
                  <wp:posOffset>300355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3.65pt" to="169.1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300355</wp:posOffset>
                </wp:positionV>
                <wp:extent cx="274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3.65pt" to="205.1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0360</wp:posOffset>
                </wp:positionH>
                <wp:positionV relativeFrom="paragraph">
                  <wp:posOffset>300355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.65pt" to="248.3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</w:t>
      </w:r>
      <w:r>
        <w:rPr>
          <w:sz w:val="40"/>
        </w:rPr>
        <w:tab/>
        <w:t xml:space="preserve">     + 2  =  5</w: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7         7      7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206375</wp:posOffset>
                </wp:positionV>
                <wp:extent cx="54864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6.2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-6  + </w:t>
        <w:tab/>
        <w:t xml:space="preserve">       = -6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85420</wp:posOffset>
                </wp:positionV>
                <wp:extent cx="5486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4.6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ab/>
        <w:t xml:space="preserve">     -  4  =  -3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8840</wp:posOffset>
                </wp:positionH>
                <wp:positionV relativeFrom="paragraph">
                  <wp:posOffset>241935</wp:posOffset>
                </wp:positionV>
                <wp:extent cx="54864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9.0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>6  + -</w:t>
        <w:tab/>
        <w:tab/>
        <w:t xml:space="preserve"> = -2</w: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760</wp:posOffset>
                </wp:positionH>
                <wp:positionV relativeFrom="paragraph">
                  <wp:posOffset>97155</wp:posOffset>
                </wp:positionV>
                <wp:extent cx="54864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7.6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ab/>
        <w:t xml:space="preserve">     + -2  = 0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8840</wp:posOffset>
                </wp:positionH>
                <wp:positionV relativeFrom="paragraph">
                  <wp:posOffset>153035</wp:posOffset>
                </wp:positionV>
                <wp:extent cx="54864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2.0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>6.8 -            = 1.8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117475</wp:posOffset>
                </wp:positionV>
                <wp:extent cx="54864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9.2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>13  + -           =  4</w:t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-720" w:right="72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6:19:00Z</dcterms:created>
  <dc:creator>Valued Gateway Client</dc:creator>
  <dc:description/>
  <dc:language>en-US</dc:language>
  <cp:lastModifiedBy>WCPSS</cp:lastModifiedBy>
  <cp:lastPrinted>2001-01-16T11:05:00Z</cp:lastPrinted>
  <dcterms:modified xsi:type="dcterms:W3CDTF">2003-09-04T16:19:00Z</dcterms:modified>
  <cp:revision>2</cp:revision>
  <dc:subject/>
  <dc:title>Use the numbers 0-9 only once to complete the puzzle</dc:title>
</cp:coreProperties>
</file>